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52021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ВІСІМДЕСЯТ  ТРЕТЯ 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5                                                                                                      № 6018-8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П «Фабрика-кухня «ГотуЇмо» щодо продовження договорів оренди нежитлових приміщень (харчоблоків) в закладах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27.10.2025 (вх.№П-29742 від 04.11.2025) </w:t>
      </w:r>
      <w:r>
        <w:rPr>
          <w:sz w:val="25"/>
          <w:szCs w:val="25"/>
        </w:rPr>
        <w:t xml:space="preserve">про продовження договорів оренди нежитлових приміщень (харчоблоків) та обладнання  закладів освіти Бучанської міської територіальної громади, </w:t>
      </w:r>
      <w:r>
        <w:rPr>
          <w:color w:val="000000"/>
          <w:sz w:val="25"/>
          <w:szCs w:val="25"/>
        </w:rPr>
        <w:t>з метою організації харчування учнів у закладах освіти громади, враховуючи згоду балансоутримувачів об’єктів, керуючись Законом України «Про оренду державного та комунального майна»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довжити з КП «Фабрика-кухня «ГотуЇмо» Бучанської міської ради договори оренди нежитлових приміщень комунальної власності Бучанської міської територіальної громади – харчоблоків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en-US"/>
        </w:rPr>
        <w:t>14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 xml:space="preserve">.2025 </w:t>
      </w:r>
      <w:r>
        <w:rPr>
          <w:bCs/>
          <w:sz w:val="26"/>
          <w:szCs w:val="26"/>
        </w:rPr>
        <w:t>№ 6018-83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нежитлових приміщень (харчоблоків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адів освіти Бучанської міської територіальної громади, на які продовжуються договора оренди з КП «Фабрика-кухня «ГотуЇмо»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37"/>
        <w:gridCol w:w="921"/>
        <w:gridCol w:w="2644"/>
        <w:gridCol w:w="2128"/>
        <w:gridCol w:w="15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(кв.м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Балансоутримува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ї  загальноосвітньої школи  І-ІІІ ступенів № 1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Буча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ул.А.Михайловського, 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ої  загальноосвітньої школи  І-ІІІ ступенів № 1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 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118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окзальна, 46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 3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 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Енергетиків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 4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5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м. Буча, вул. Захисників України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чанського ліцею № 5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9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ишнева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ий ліцей № 9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листавицький заклад загальної середньої освіти І-ІІІ ступенів                № 6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Бучанський р-н,                 с. Блиставиця,                   вул. Соборності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КЗ «Луб’янської гімназії №7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Бучанський р-н,                 с. Луб’янка,                       вул. Шевченка, 17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Гаврилівський заклад загальної середньої освіти І-ІІІ ступенів  № 8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с. Гарилівка                                вул. Садова, 21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Гаврилівський заклад загальної середньої освіти              І-ІІІ ступенів              № 8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Ворзельського ліцею №10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   сел. Ворзель, </w:t>
            </w:r>
          </w:p>
          <w:p>
            <w:pPr>
              <w:pStyle w:val="Normal"/>
              <w:rPr/>
            </w:pPr>
            <w:r>
              <w:rPr/>
              <w:t>вул. Курортна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ий ліцей № 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Філії Ворзельської початкової школи Ворзельського ліцею №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   сел .Ворзель, </w:t>
            </w:r>
          </w:p>
          <w:p>
            <w:pPr>
              <w:pStyle w:val="Normal"/>
              <w:rPr/>
            </w:pPr>
            <w:r>
              <w:rPr/>
              <w:t>вул. Березова, 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ий ліцей № 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житлове приміщення «Бучанської початкової школи №11» 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Буч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Яблунська, 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  КЗ «Мироцька гімназії №12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</w:t>
            </w:r>
          </w:p>
          <w:p>
            <w:pPr>
              <w:pStyle w:val="Normal"/>
              <w:rPr/>
            </w:pPr>
            <w:r>
              <w:rPr/>
              <w:t>с. Мироцьке                вул. Соборна, 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абинецький заклад загальної середньої освіти І-ІІІ ступенів №1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. Бабинці,                         вул. Незламності, 70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З «Здвижівська гімназії №1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Здвижівка,                       вул. Центральна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Синяківський хіміко-технологічний ліцей - заклад загальної середньої освіти І-ІІ ступенів №15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Синяк,                                вул. Київська, 49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Синяківський хіміко-технологічний ліцей - заклад загальної середньої освіти         І-ІІ ступенів №15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0:31:00Z</dcterms:created>
  <dc:creator>Екатерина</dc:creator>
  <dc:description/>
  <cp:keywords/>
  <dc:language>en-US</dc:language>
  <cp:lastModifiedBy>Julia Hustiukhina</cp:lastModifiedBy>
  <cp:lastPrinted>2025-11-06T16:55:00Z</cp:lastPrinted>
  <dcterms:modified xsi:type="dcterms:W3CDTF">2025-11-17T08:36:00Z</dcterms:modified>
  <cp:revision>51</cp:revision>
  <dc:subject/>
  <dc:title>ПРОЕКТ</dc:title>
</cp:coreProperties>
</file>